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GINOP-7.1.9-17-2017-00003 azonosítószámú, „Hévíz Gyógyhely fejlesztése” című projekt területét érintő használati jog kompenzáció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dr. Keserű Klaudia jogás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 VOLÁNBUSZ Zrt. konzorciumi partnerség keretében valósítja meg a Hévíz városának fenntartható közlekedésfejlesztése tárgyú projektet. Ennek keretében a Hévíz Város Önkormányzat tulajdonát képező 118/9. hrsz-ú ingatlanon a meglévő helyi járati alközpont bővítésével valósult meg az új autóbusz pályaudvar. Így a Deák téren már megszűnt régi autóbusz pályaudvar a hévízi 987. hrsz-ú ingatlan és annak felépítménye a szükséges átépítéssel biztosítja a Hévíz gyógyhelyfejlesztése projekt megvalósításá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987. hrsz-ú „autóbusz-pályaudvar” megjelölésű ingatlant terheli 83 m² nagyságú területre 30 év időtartamra Molnár Tiborné és Némethné Sebestyén Ildikó javára bejegyzett használat joga. A bejegyzés a Keszthelyi Földhivatalnál a 35964/2004.05.14. szám alatt történt meg, a nevezett jogosultak és a Zala Volán Rt. között 2004. május 14. napján kelt szerződés alapján. A megállapodás célja a szomszédos, Hévíz 988. hrsz-ú ingatlan megközelítésének biztosítása volt, amelynek közvetlen megközelítése nem volt biztosítva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656840" cy="29419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Időközben a Hévíz 987. és 988. hrsz-ú ingatlanok telekhatárrendezését kezdeményezték a felek 2009. évben, amely során kialakult a jelenlegi telekállapot, és a 988. hrsz-ú ingatlan közút-kapcsolat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635885" cy="2828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mlített telekhatárrendezési eljárás során 25 m² terület került átcsatolásra a 987. hrsz-ú ingatlan területéből a 988. hrsz-ú ingatlanho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használat jogával terhelt a VOLÁNBUSZ Zrt. tulajdonát képező 987. hrsz-ú ingatlanon történik a Gyógyhely-fejlesztés projekt kivitelezése – a VOLÁNBUSZ jogelőd csatolt hozzájáruló és megkötés nem tartalmazó – </w:t>
      </w:r>
      <w:r>
        <w:rPr>
          <w:rFonts w:cs="Arial" w:ascii="Arial" w:hAnsi="Arial"/>
          <w:u w:val="single"/>
        </w:rPr>
        <w:t>1. mellékletként</w:t>
      </w:r>
      <w:r>
        <w:rPr>
          <w:rFonts w:cs="Arial" w:ascii="Arial" w:hAnsi="Arial"/>
        </w:rPr>
        <w:t xml:space="preserve"> csatolt - nyilatkozata szerint - a koncepció és tervezés szempontjából minden területrész beépítése, átépítése meg fog történni. (</w:t>
      </w:r>
      <w:r>
        <w:rPr>
          <w:rFonts w:cs="Arial" w:ascii="Arial" w:hAnsi="Arial"/>
          <w:u w:val="single"/>
        </w:rPr>
        <w:t>2. mellékletként</w:t>
      </w:r>
      <w:r>
        <w:rPr>
          <w:rFonts w:cs="Arial" w:ascii="Arial" w:hAnsi="Arial"/>
        </w:rPr>
        <w:t xml:space="preserve"> csatolt helyszínrajz szerint). A fenti területvesztés kompenzációjaként a használat jogának kedvezményezettjei számára javaslom két parkolóhely használatának biztosítását a Széchenyi utca Véderdő melletti szakaszán. A 2004. május 14-én kelt megállapodásban meghatározott 30 éves időtartamból fennálló időszak még alapvetően 2034. május 13. napjáig bezáróan tart. De tekintettel arra, hogy a nevezett ingatlanrész vonatkozásában a jogosultak a munkaterület kivitelezőnek történő átadását és lekerítését követően nem tudtak élni a jogukkal, ezért kérték ezen időszak hozzászámítását a határozott időre vonatkozó parkolóhely-használathoz. A munkaterület átadása 2021. június 15. napján történt, így 748 nap számolható hozzá a parkolóhely használatának időtartamához, tehát a végső határidő 2037. május 5. napja lenn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2 db parkolóhely térképen piros színnel jelölve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7485</wp:posOffset>
                </wp:positionH>
                <wp:positionV relativeFrom="paragraph">
                  <wp:posOffset>2073275</wp:posOffset>
                </wp:positionV>
                <wp:extent cx="352425" cy="132080"/>
                <wp:effectExtent l="6350" t="17780" r="18415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600">
                          <a:off x="0" y="0"/>
                          <a:ext cx="352440" cy="1321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4000"/>
                          </a:srgbClr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15.55pt;margin-top:163.25pt;width:27.7pt;height:10.35pt;mso-wrap-style:none;v-text-anchor:middle;rotation:6">
                <v:fill o:detectmouseclick="t" type="solid" color2="aqua" opacity="0.53"/>
                <v:stroke color="#3465a4" joinstyle="round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2132330</wp:posOffset>
                </wp:positionV>
                <wp:extent cx="352425" cy="132080"/>
                <wp:effectExtent l="6350" t="17780" r="18415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600">
                          <a:off x="0" y="0"/>
                          <a:ext cx="352440" cy="1321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4000"/>
                          </a:srgbClr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47.8pt;margin-top:167.9pt;width:27.7pt;height:10.35pt;mso-wrap-style:none;v-text-anchor:middle;rotation:6">
                <v:fill o:detectmouseclick="t" type="solid" color2="aqua" opacity="0.53"/>
                <v:stroke color="#3465a4" joinstyle="round" endcap="flat"/>
                <v:shadow on="t" obscured="f" color="#7f5f00"/>
                <w10:wrap type="none"/>
              </v:rect>
            </w:pict>
          </mc:Fallback>
        </mc:AlternateContent>
        <w:drawing>
          <wp:inline distT="0" distB="0" distL="0" distR="0">
            <wp:extent cx="4764405" cy="4649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VOLÁNBUSZ Zrt 2022. január 31-én csere előszerződést kötött, amelynek alapján a 987. hrsz-ú ingatlan az önkormányzat tulajdonába fog kerülni. A csere megtörténtét követően lehetőség lesz a parkolóhely használat felülvizsgálatár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1. Hévíz Város Önkormányzat Képviselő-testülete a 987. hrsz-ú ingatlant, a 988. hrsz-ú ingatlan tulajdonosai illetően terhelő használati jog vonatkozásában, a GINOP-7.1.9-17-2017-00003 azonosítószámú, </w:t>
      </w:r>
      <w:r>
        <w:rPr>
          <w:rFonts w:cs="Arial" w:ascii="Arial" w:hAnsi="Arial"/>
          <w:i/>
        </w:rPr>
        <w:t>„Hévíz Gyógyhely fejlesztése”</w:t>
      </w:r>
      <w:r>
        <w:rPr>
          <w:rFonts w:cs="Arial" w:ascii="Arial" w:hAnsi="Arial"/>
        </w:rPr>
        <w:t xml:space="preserve"> című projekt megvalósítása érdekében jóváhagyja az előterjesztés szerinti határozott időre megállapodás megkötését, amelynek alapján a 987 hrsz-ú ingatlan a beruházás céljára a használati joggal érintett telekrész vonatkozásában is felhasználható és az önkormányzat ennek ellentételezéseként ezzel a használattal azonos értékű használatot biztosít más terület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 e megállapodás előkészítésre és képviselő-testületi jóváhagyásra előterjesztésre. 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3. augusztus 3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722"/>
      </w:tblGrid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90"/>
        <w:gridCol w:w="2268"/>
        <w:gridCol w:w="2410"/>
      </w:tblGrid>
      <w:tr>
        <w:trPr>
          <w:trHeight w:val="277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426" w:top="568" w:footer="236" w:bottom="2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-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-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1:00Z</dcterms:created>
  <dc:creator>T-Cont Kft</dc:creator>
  <dc:description/>
  <cp:keywords/>
  <dc:language>en-US</dc:language>
  <cp:lastModifiedBy>Dr. Keserű Klaudia</cp:lastModifiedBy>
  <cp:lastPrinted>2023-06-22T13:38:00Z</cp:lastPrinted>
  <dcterms:modified xsi:type="dcterms:W3CDTF">2023-06-22T11:42:00Z</dcterms:modified>
  <cp:revision>4</cp:revision>
  <dc:subject/>
  <dc:title/>
</cp:coreProperties>
</file>